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</w:rPr>
        <w:t>Историја ликовних уметности и архитектуре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ој кандидата који се бирају:</w:t>
      </w:r>
      <w:r>
        <w:rPr>
          <w:rFonts w:cs="Times New Roman" w:ascii="Times New Roman" w:hAnsi="Times New Roman"/>
          <w:b/>
          <w:sz w:val="20"/>
        </w:rPr>
        <w:t xml:space="preserve">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1. Марина Ма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2. Милош Жив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</w:rPr>
        <w:t>Марина, Љубиша, Ма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0"/>
        </w:rPr>
        <w:t>Милош, Петко, Жив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</w:rPr>
        <w:t>24. јануар 1972, Земун (М. Мат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1. септембар 1984, Пљевља, Црна Гора (М. Живков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</w:rPr>
        <w:t>Академија СПЦ за уметности и консервацију (М. Мат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0"/>
        </w:rPr>
        <w:t>Византолошки институт САНУ  (М. Живков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</w:rPr>
        <w:t>доцент (М. Мат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</w:t>
      </w:r>
      <w:r>
        <w:rPr>
          <w:rFonts w:cs="Times New Roman" w:ascii="Times New Roman" w:hAnsi="Times New Roman"/>
          <w:b/>
          <w:sz w:val="20"/>
        </w:rPr>
        <w:t>научни сарадник (М. Живков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учна, односно уметничка област </w:t>
      </w:r>
      <w:r>
        <w:rPr>
          <w:rFonts w:cs="Times New Roman" w:ascii="Times New Roman" w:hAnsi="Times New Roman"/>
          <w:b/>
          <w:sz w:val="20"/>
        </w:rPr>
        <w:t>Историја ликовних уметности и архитектуре (М. Мат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Историја ликовних уметности и архитектуре (М. Живковић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</w:rPr>
        <w:t>Филозофски факултет (М. Мат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</w:t>
      </w:r>
      <w:r>
        <w:rPr>
          <w:rFonts w:cs="Times New Roman" w:ascii="Times New Roman" w:hAnsi="Times New Roman"/>
          <w:b/>
          <w:sz w:val="20"/>
        </w:rPr>
        <w:t>Филозофски факултет  (М. Живков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</w:rPr>
        <w:t>Београд, 2007. (М. Мат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0"/>
        </w:rPr>
        <w:t>Београд, 2010. (М. Живков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u w:val="single"/>
        </w:rPr>
        <w:t>Мастер:</w:t>
      </w:r>
      <w:r>
        <w:rPr>
          <w:rFonts w:cs="Times New Roman" w:ascii="Times New Roman" w:hAnsi="Times New Roman"/>
          <w:sz w:val="20"/>
          <w:u w:val="single"/>
        </w:rPr>
        <w:t>(</w:t>
      </w:r>
      <w:r>
        <w:rPr>
          <w:rFonts w:cs="Times New Roman" w:ascii="Times New Roman" w:hAnsi="Times New Roman"/>
          <w:b/>
          <w:sz w:val="20"/>
          <w:u w:val="single"/>
        </w:rPr>
        <w:t>М. Матић)</w:t>
      </w:r>
      <w:r>
        <w:rPr>
          <w:rFonts w:cs="Times New Roman" w:ascii="Times New Roman" w:hAnsi="Times New Roman"/>
          <w:b/>
          <w:i/>
          <w:sz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</w:rPr>
        <w:t>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</w:rPr>
        <w:t>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</w:rPr>
        <w:t>Филозофски факултет (М. Мат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</w:t>
      </w:r>
      <w:r>
        <w:rPr>
          <w:rFonts w:cs="Times New Roman" w:ascii="Times New Roman" w:hAnsi="Times New Roman"/>
          <w:b/>
          <w:sz w:val="20"/>
        </w:rPr>
        <w:t>Филозофски факултет  (М. Живков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</w:rPr>
        <w:t>Београд, 2015. (М. Мат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0"/>
        </w:rPr>
        <w:t>Београд, 2019. (М. Живков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</w:rPr>
        <w:t>Манастир Савина у XVIII веку (М. Мат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0"/>
          <w:lang w:val="sr-RS"/>
        </w:rPr>
        <w:t>Најстарије зидно сликарство Богородичине цркве у Студеници и његова обнова у XVI  веку (М. Живков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</w:rPr>
        <w:t>Историја ликовних уметности и архитектуре (М. Мат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Историја ликовних уметности и архитектуре (М. Живков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</w:rPr>
        <w:t>доцент, 2020. (М. Мат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научни сарадник, 2020. (М. Живков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доц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високошколске установе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 31. маја 2020. (М. Живковић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(пет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скуство у педагошком раду са студентима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доцент на Академији СПЦ за уметности и консервацију (М. Матић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годи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редседник комисије за одбрану мастер рада (М. Матић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The Virgin of Savina: Identity and Multiculturalism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Balcanica XLVIII (2017) 33-54 (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M24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М. Матић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колности изградње Велике цркве манастира Савина у Боки Которској 18. ве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Историјски часопис 66 (2017) 277-292 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(М. Матић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On the icоns of Sinai and Raithou martyrs in Saint Catherine's monastery at Sinai, with an overview of the cult and iconography of these saints in East Christian art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ограф 44 (2020) 101-125 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(М. Живковић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Триптих из манастира Свете Катарине на Синају - непознато дело старог српског иконопис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Зборник радова Византолошког института 58 (2021) 149-184 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(М. Живковић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The Legendary Ruler in Medieval Guise: Few Observations on the Iconograpy of Belgrade Alexandrid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туальные проблемы теории и истории искусства, I (Материалы Международной конференции молодых специалистов, проходившей на Историческом факультете СПбГУ 1-5 декабря 2010 г.), ed. С. Мальцева, Е. Станюкович-Денисова, Санкт-Петербург 2011, 79-91 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3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(М. Живковић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уређивачког одбора научних часописа или зборника радова у земљи или иностранству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ан редакције часописа "Зограф" (М. Живковић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ник комисије за одбрану једног мастер рада на Академији СПЦ за уметности и консервацију (2021) (М. Матић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дилац или сарадник на домаћим и међународним научним пројектим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арадник на пројекту "Традиција, иновација и идентитет у византијском свету", Византолошки институт САНУ (2013-2019); сарадник на пројекту "Од варвара до хришћана и Ромеја. Процес византинизације на централном Балкану (крај 10. - средина 13. века)", Византолошки институт САНУ (Програм ИДЕЈЕ Фонда за науку Републике Србије) (од 2022) (М. Живковић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еф Одсека за теорију и историју Академије СПЦ за уметности и консервацију (М. Матић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гранизатор изложбе у оквиру 23. међународног конгреса византијских студија (2016) (М. Живковић)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ан Српског комитета за византологију (М. Живковић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/>
        <w:tab/>
        <w:t>Комисија констатује да су се на расписани конкурс за једног наставника у звању доцента пријавила два кандидата, који потпуно или делимично испуњавају захтеване услове за звање доцента.</w:t>
      </w:r>
    </w:p>
    <w:p>
      <w:pPr>
        <w:pStyle w:val="Normal"/>
        <w:jc w:val="both"/>
        <w:rPr/>
      </w:pPr>
      <w:r>
        <w:rPr/>
        <w:tab/>
        <w:t>Др Марина Матић је објавила 26 научних радова. Основно поље њених истраживања су историја и уметност 18. века, у чијем је средишту манастир Савина у Боки Которској. Предмет истраживања кандидата је првенствено Велика црква у Савини, а то значи њена архитектура и сликани украс, затим историја манастира и историја православне Боке у 17. и 18. веку. Она су у великој мери заснована на архивском и теренском раду и познавању досадашње литературе о истраживаним темама. Др Матић нема објављене радове са научних скупова. Кандидат испуњава остале услове: има трогодишње предавачко искуство на Академији СПЦ за уметности и консервацију, била је председник једне комисије за одбрану мастер рада, шеф је Одсека за теорију и историју Академије СПЦ за уметности и консервацију.</w:t>
      </w:r>
    </w:p>
    <w:p>
      <w:pPr>
        <w:pStyle w:val="Normal"/>
        <w:jc w:val="both"/>
        <w:rPr/>
      </w:pPr>
      <w:r>
        <w:rPr/>
        <w:tab/>
        <w:t>Др Милош Живковић је аутор 23 научна рада објављена у високорангираним часописима и зборницима. Истраживачка занимања кандидата су широка у тематском и хронолошком погледу: српска, византијска и поствизантијска уметност од 13. до касног 17. века. Са једнаким успехом истражује уметност књижне минијатуре, зидно сликарство и иконопис с историјског, иконографског и стилског становишта. Радови су му методолошки добро засновани, литература у њима је по правилу врло опширна и исцрпна, а компаративна грађа функционално коришћена. Кандидат испуњава услове предвиђене за избор у звање доцента: има више радова објављених у категоријама М20 и радове саопштене на научним скуповима објављене у целини, одржао је приступно предавање оцењено највишом оценом, а задовољава и остале изборне услове: члан је редакције једног научног часописа, сарадник на два научна пројекта, био је секретар два научна зборника.</w:t>
      </w:r>
    </w:p>
    <w:p>
      <w:pPr>
        <w:pStyle w:val="Normal"/>
        <w:jc w:val="both"/>
        <w:rPr/>
      </w:pPr>
      <w:r>
        <w:rPr/>
        <w:tab/>
        <w:t>Узимајући у обзир све наведено, Комисија закључује да од два пријављена кандидата једино др Милош Живковић испуњава све опште, обавезне и изборне услове за звање доцента, као и да га за то звање препоручују његов научно-истраживачки рад, ширина научних интересовања, активно учешће на националним и међународним скуповима и остале научне и стручне активности. Комисија је стога слободна да Изборном већу Филозофског факултета предложи да др Милоша Живковића изабере у звање доцента за ужу научну област Историја ликовних уметности и архитектуре са пуним радним временом на одређено време у трајању од пет год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Београд, 1. јуни  202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</w:rPr>
        <w:t>Проф. др Бранислав Тодић, редовни професор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</w:rPr>
        <w:t>Проф. др Миодраг Марковић, редовни професор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</w:rPr>
        <w:t>Проф. др  Зоран Ракић, ванредни професор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</w:rPr>
        <w:t>Проф. др Татјана Стародубцев, редвни професо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</w:rPr>
        <w:t>Академија уметности у Новом С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</w:rPr>
        <w:t>Др Дубравка Прерадовић, научни сарадник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Балканолошки институт САНУ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CharChar">
    <w:name w:val=" Cha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5:00Z</dcterms:created>
  <dc:creator>Tatjana Subasic Nikolic</dc:creator>
  <dc:description/>
  <cp:keywords/>
  <dc:language>en-US</dc:language>
  <cp:lastModifiedBy>Branislav Todic</cp:lastModifiedBy>
  <cp:lastPrinted>2016-10-12T13:14:00Z</cp:lastPrinted>
  <dcterms:modified xsi:type="dcterms:W3CDTF">2022-06-01T08:25:00Z</dcterms:modified>
  <cp:revision>2</cp:revision>
  <dc:subject/>
  <dc:title/>
</cp:coreProperties>
</file>